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keepn\nowidctlpar\widctlpar\adjustright \fs28\lang1040\cgrid \sbasedon0 \snext0 heading 1;}{\s2\qc\keepn\nowidctlpar\widctlpar\adjustright \fs28\lang1040\cgrid \sbasedon0 \snext0 heading 2;}{\s3\qc\keepn\nowidctlpar\widctlpar\adjustright \b\fs28\lang1040\cgrid \sbasedon0 \snext0 heading 3;}{\*\cs10 \additive Default Paragraph Font;}{\s15\nowidctlpar\widctlpar\tqc\tx4819\tqr\tx9638\adjustright \fs20\lang1040\cgrid \sbasedon0 \snext15 footer;}{\*\cs16 \additive \sbasedon10 page number;}{\s17\nowidctlpar\widctlpar\tqc\tx4819\tqr\tx9638\adjustright \fs20\lang1040\cgrid \sbasedon0 \snext17 header;}}{\*\listtable{\list\listtemplateid-2014130024\listsimple{\listlevel\levelnfc0\leveljc0\levelfollow0\levelstartat1\levelold\levelspace0\levelindent705{\leveltext\'02\'00.;}{\levelnumbers\'01;}\fi-705\li705 }{\listname ;}\listid1643458711}{\list\listtemplateid-2014130024\listsimple{\listlevel\levelnfc0\leveljc0\levelfollow0\levelstartat1\levelold\levelspace0\levelindent705{\leveltext\'02\'00.;}{\levelnumbers\'01;}\fi-705\li705 }{\listname ;}\listid2025587719}}{\*\listoverridetable{\listoverride\listid1643458711\listoverridecount0\ls1}{\listoverride\listid2025587719\listoverridecount0\ls2}}{\info{\title NORME PER LA GESTIONE DEL}{\author Uff. Mat. Mot.}{\operator S.M.E.}{\creatim\yr1998\mo6\dy23\hr15\min18}{\revtim\yr1998\mo6\dy23\hr15\min18}{\printim\yr1998\mo6\dy23\hr15\min11}{\version2}{\edmins1}{\nofpages5}{\nofwords221}{\nofchars1265}{\*\company ISPELOG}{\nofcharsws0}{\vern69}}\paperw11906\paperh16838\margl1134\margr1134\margt851\margb851 \deftab708\widowctrl\ftnbj\aenddoc\pgnstart6\hyphhotz283\lytprtmet\hyphcaps0\formshade\viewkind1\viewscale75\pgbrdrhead\pgbrdrfoot \fet0\sectd \pgnrestart\pgnstarts6\pgnucrm\linex0\headery709\footery709\colsx709\endnhere\sectdefaultcl {\footer \pard\plain \s15\nowidctlpar\widctlpar\tqc\tx4819\tqr\tx9638\pvpara\phmrg\posxc\posy0\adjustright \fs20\lang1040\cgrid {\c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5\nowidctlpar\widctlpar\tqc\tx4819\tqr\tx9638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nowidctlpar\widctlpar\adjustright \fs20\lang1040\cgrid 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s26 NORME PER LA GESTIONE DEL PAR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ICOLI RUOTATI, CARBOLUBRIFICA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D ATTREZZATURE CONN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s26 - INDI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qc\keepn\nowidctlpar\widctlpar\outlinelevel2\adjustright \b\fs28\lang1040\cgrid {\fs26 VEICOLI RUO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s20\lang1040\cgrid {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qc\keepn\nowidctlpar\widctlpar\outlinelevel0\adjustright \fs28\lang1040\cgrid {\b\fs26\ul PARTE I}{\b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s20\lang1040\cgrid {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qc\keepn\nowidctlpar\widctlpar\outlinelevel1\adjustright \fs28\lang1040\cgrid {\b\fs26 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s20\lang1040\cgrid {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1.\tab}}\pard \qj\fi-709\li709\nowidctlpar\widctlpar{\*\pn \pnlvlbody\ilvl0\ls1\pnrnot0\pndec\pnstart1\pnindent705\pnhang{\pntxta .}}\ls1\adjustright {\fs24 LINEAMENTI GENERALI E AREE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2.\tab}}\pard \qj\fi-567\li567\nowidctlpar\widctlpar{\*\pn \pnlvlbody\ilvl0\ls1\pnrnot0\pndec\pnstart1\pnindent705\pnhang{\pntxta .}}\ls1\adjustright {\fs24 MANTEN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3.\tab}}\pard \qj\fi-567\li567\nowidctlpar\widctlpar{\*\pn \pnlvlbody\ilvl0\ls1\pnrnot0\pndec\pnstart1\pnindent705\pnhang{\pntxta .}}\ls1\adjustright {\fs24 RIFORNI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4.\tab}}\pard \qj\fi-567\li567\nowidctlpar\widctlpar{\*\pn \pnlvlbody\ilvl0\ls1\pnrnot0\pndec\pnstart1\pnindent705\pnhang{\pntxta .}}\ls1\adjustright {\fs24 GESTIONE DEI POTENZI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cgrid \hich\af0\dbch\af0\loch\f0 5.\tab}}\pard \qj\fi-567\li567\nowidctlpar\widctlpar{\*\pn \pnlvlbody\ilvl0\ls1\pnrnot0\pndec\pnstart1\pnindent705\pnhang{\pntxta .}}\ls1\adjustright {\fs24 LIMITE DI CONVENIENZA ECONOMICA E DISMISSIONE DAL SERVIZ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qc\keepn\nowidctlpar\widctlpar\outlinelevel0\adjustright \fs28\lang1040\cgrid {\b\fs26\ul PART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c\nowidctlpar\widctlpar\adjustright \fs20\lang1040\cgrid {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qc\keepn\nowidctlpar\widctlpar\outlinelevel0\adjustright \fs28\lang1040\cgrid {\b\fs26 ALLEGATI}{\b\fs26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qc\keepn\nowidctlpar\widctlpar\outlinelevel1\adjustright \fs28\lang1040\cgrid {\b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s20\lang1040\cgrid {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keepn\nowidctlpar\widctlpar\outlinelevel0\adjustright \fs28\lang1040\cgrid {\fs24 ALLEGATO 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 \tab \tab Suddivisione delle aree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\fs24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 \tab \tab Interventi preventi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 \tab \tab Interventi corret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 \tab \tab Scheda segnalazione inconveniente tec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 \tab \tab Scheda annuale d\rquote imp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fs26 CARBOLUBRIFICANTI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ATTREZZATURE CONN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c\keepn\nowidctlpar\widctlpar\outlinelevel0\adjustright \fs28\lang1040\cgrid {\b\fs26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PART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outlinelevel1\adjustright \fs28\lang1040\cgrid {\b\fs26 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cgrid \hich\af0\dbch\af0\loch\f0 1.\tab}}\pard \qj\fi-426\li426\nowidctlpar\widctlpar{\*\pn \pnlvlbody\ilvl0\ls2\pnrnot0\pndec\pnstart1\pnindent705\pnhang{\pntxta .}}\ls2\adjustright {\fs24 LINEAMENTI GENERALI E AREE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cgrid \hich\af0\dbch\af0\loch\f0 2.\tab}}\pard \qj\fi-426\li426\nowidctlpar\widctlpar{\*\pn \pnlvlbody\ilvl0\ls2\pnrnot0\pndec\pnstart1\pnindent705\pnhang{\pntxta .}}\ls2\adjustright {\fs24 MANTEN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cgrid \hich\af0\dbch\af0\loch\f0 3.\tab}}\pard \qj\fi-426\li426\nowidctlpar\widctlpar{\*\pn \pnlvlbody\ilvl0\ls2\pnrnot0\pndec\pnstart1\pnindent705\pnhang{\pntxta .}}\ls2\adjustright {\fs24 RIFORNI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cgrid \hich\af0\dbch\af0\loch\f0 4.\tab}}\pard \qj\fi-426\li426\nowidctlpar\widctlpar{\*\pn \pnlvlbody\ilvl0\ls2\pnrnot0\pndec\pnstart1\pnindent705\pnhang{\pntxta .}}\ls2\adjustright {\fs24 CONSERVAZIONE E GESTIONE PRESSO I REPAR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{\pntext\pard\plain\cgrid \hich\af0\dbch\af0\loch\f0 5.\tab}}\pard \qj\fi-426\li426\nowidctlpar\widctlpar{\*\pn \pnlvlbody\ilvl0\ls2\pnrnot0\pndec\pnstart1\pnindent705\pnhang{\pntxta .}}\ls2\adjustright {\fs24 CESSIONE DI CARBOLUBRIFIC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c\keepn\nowidctlpar\widctlpar\outlinelevel0\adjustright \fs28\lang1040\cgrid {\b\fs26\ul PART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outlinelevel1\adjustright \fs28\lang1040\cgrid {\b\fs26 ALLEG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keepn\nowidctlpar\widctlpar\outlinelevel0\adjustright \fs28\lang1040\cgrid {\fs24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 \tab \tab Suddivisione delle aree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\fs24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 \tab \tab Interventi preventi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ALLEGA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ab \tab \tab Interventi corret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fs24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fs32 NORME PER LA GESTIONE DEL PAR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VEICOLI RUOTATI, CARBOLUBRIFICA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ED ATTREZZATURE CONN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l360\slmult1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c\keepn\nowidctlpar\widctlpar\outlinelevel2\adjustright \b\fs28\lang1040\cgrid {\fs32 VEICOLI RUO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l360\slmult1\nowidctlpar\widctlpar\adjustright \fs20\lang1040\cgrid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c\keepn\nowidctlpar\widctlpar\outlinelevel0\adjustright \fs28\lang1040\cgrid {\b\ul PART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outlinelevel1\adjustright \fs28\lang1040\cgrid {\b 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l360\slmult1\nowidctlpar\widctlpar\adjustright \fs20\lang1040\cgrid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32 NORME PER LA GESTIONE DEL PAR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VEICOLI RUOTATI, CARBOLUBRIFICA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ED ATTREZZATURE CONN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l360\slmult1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c\keepn\nowidctlpar\widctlpar\outlinelevel2\adjustright \b\fs28\lang1040\cgrid {\fs32 VEICOLI RUO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c\keepn\nowidctlpar\widctlpar\outlinelevel0\adjustright \fs28\lang1040\cgrid {\b\ul PART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outlinelevel1\adjustright \fs28\lang1040\cgrid {\b ALLEG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l360\slmult1\nowidctlpar\widctlpar\adjustright \fs20\lang1040\cgrid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32 NORME PER LA GESTIONE DEL PAR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VEICOLI RUOTATI, CARBOLUBRIFICA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ED ATTREZZATURE CONN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l360\slmult1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fs32 CARBOLUBRIFICANTI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ATTREZZATURE CONN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l360\slmult1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c\keepn\nowidctlpar\widctlpar\outlinelevel0\adjustright \fs28\lang1040\cgrid {\b\ul PART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outlinelevel1\adjustright \fs28\lang1040\cgrid {\b 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l360\slmult1\nowidctlpar\widctlpar\adjustright \fs20\lang1040\cgrid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32 NORME PER LA GESTIONE DEL PAR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VEICOLI RUOTATI, CARBOLUBRIFICA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ED ATTREZZATURE CONN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l360\slmult1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qc\nowidctlpar\widctlpar\adjustright {\b\fs32 CARBOLUBRIFICANTI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ATTREZZATURE CONN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l360\slmult1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c\keepn\nowidctlpar\widctlpar\outlinelevel0\adjustright \fs28\lang1040\cgrid {\b\ul PART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2\qc\keepn\nowidctlpar\widctlpar\outlinelevel1\adjustright \fs28\lang1040\cgrid {\b ALLEG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l360\slmult1\nowidctlpar\widctlpar\adjustright \fs20\lang1040\cgrid {\fs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